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0"/>
        <w:jc w:val="center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lang w:val="sq-A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lang w:val="sq-A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Java 28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Njësia mësimore:</w:t>
            </w:r>
            <w:r>
              <w:rPr>
                <w:b/>
                <w:bCs/>
                <w:sz w:val="23"/>
                <w:szCs w:val="23"/>
              </w:rPr>
              <w:t xml:space="preserve"> 136.Test tematik për temën Numri dhe zgjidhja e problemi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F.e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>
          <w:trHeight w:val="19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ë kontrollohen dituritë e nxënësve për temën Numri dhe zgjidhja e problemit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darja e nxënësve në dy grupe për të zgjidhur detyrat e testit kontrollue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estet kontrolluese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sz w:val="23"/>
                <w:szCs w:val="23"/>
              </w:rPr>
              <w:t xml:space="preserve">A dhe B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12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Calibri;Calibri"/>
                <w:color w:val="231F20"/>
                <w:sz w:val="20"/>
                <w:szCs w:val="20"/>
              </w:rPr>
            </w:pPr>
            <w:r>
              <w:rPr>
                <w:rFonts w:cs="Calibri;Calibri" w:ascii="Times New Roman;Times New Roman PSMT" w:hAnsi="Times New Roman;Times New Roman PSMT"/>
                <w:color w:val="231F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231F20"/>
                <w:sz w:val="20"/>
                <w:szCs w:val="20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231F20"/>
                <w:sz w:val="20"/>
                <w:szCs w:val="20"/>
                <w:lang w:val="sq-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  <w:lang w:val="sq-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Calibri;Calibri"/>
                <w:color w:val="000000"/>
              </w:rPr>
            </w:pPr>
            <w:r>
              <w:rPr>
                <w:rFonts w:cs="Calibri;Calibri" w:ascii="Times New Roman;Times New Roman PSMT" w:hAnsi="Times New Roman;Times New Roman PSMT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Calibri;Calibri"/>
                <w:color w:val="000000"/>
              </w:rPr>
            </w:pPr>
            <w:r>
              <w:rPr>
                <w:rFonts w:cs="Calibri;Calibri" w:ascii="Times New Roman;Times New Roman PSMT" w:hAnsi="Times New Roman;Times New Roman PSMT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epte të përdorura në temën Numri dhe zgjidhja e problemi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lang w:val="sq-A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lang w:val="sq-A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Java28:E_________._____.____._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Njësia mësimore:137.</w:t>
            </w:r>
            <w:r>
              <w:rPr>
                <w:b/>
                <w:bCs/>
                <w:sz w:val="23"/>
                <w:szCs w:val="23"/>
              </w:rPr>
              <w:t xml:space="preserve"> Analiza dhe diskutimi i Testit temati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F.e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>
          <w:trHeight w:val="18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ë analizohen dhe diskutohen të arriturat për temën Numri dhe zgjidhja e problemit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3"/>
                <w:szCs w:val="23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xënësve ju komunikohet rezultati i arritur në testin kontrollues si dhe diskutohen të arriturat në temën Numri dhe zgjidhja e problemit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estet kontrolluese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sz w:val="23"/>
                <w:szCs w:val="23"/>
              </w:rPr>
              <w:t xml:space="preserve">A dhe B si dhe informatat tjera nga instrumentet e vlerësimi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126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2"/>
                <w:szCs w:val="22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  <w:lang w:val="sq-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  <w:lang w:val="sq-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jc w:val="both"/>
              <w:rPr>
                <w:rFonts w:ascii="Times New Roman;Times New Roman PSMT" w:hAnsi="Times New Roman;Times New Roman PSMT" w:cs="Calibri;Calibri"/>
                <w:color w:val="000000"/>
              </w:rPr>
            </w:pPr>
            <w:r>
              <w:rPr>
                <w:rFonts w:cs="Calibri;Calibri" w:ascii="Times New Roman;Times New Roman PSMT" w:hAnsi="Times New Roman;Times New Roman PSMT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</w:tc>
      </w:tr>
      <w:tr>
        <w:trPr>
          <w:trHeight w:val="15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Calibri;Calibri"/>
                <w:color w:val="000000"/>
              </w:rPr>
            </w:pPr>
            <w:r>
              <w:rPr>
                <w:rFonts w:cs="Calibri;Calibri" w:ascii="Times New Roman;Times New Roman PSMT" w:hAnsi="Times New Roman;Times New Roman PSMT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Terminologjia kyce</w:t>
            </w:r>
          </w:p>
        </w:tc>
      </w:tr>
      <w:tr>
        <w:trPr>
          <w:trHeight w:val="189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epte të përdorura në temën Numri dhe zgjidhja e problemi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Java28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Njësia mësimore:138.</w:t>
            </w:r>
            <w:r>
              <w:rPr>
                <w:b/>
                <w:bCs/>
              </w:rPr>
              <w:t xml:space="preserve">Llojet e shumëkëndëshav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F.e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>
          <w:trHeight w:val="19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jeh dhe klasifikon lloje të ndryshme të shumkëndëshave dhe kupton pse 2D forma e dhënë është shumkëndësh ose jo </w:t>
            </w:r>
          </w:p>
          <w:p>
            <w:pPr>
              <w:pStyle w:val="Default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in të</w:t>
            </w:r>
            <w:r>
              <w:rPr/>
              <w:t xml:space="preserve"> Njeh dhe klasifikon lloje të ndryshme të shumkëndësha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ërsëritni domethënien e terminit “shumkëndësh” (2D forma e mbyllur me faqe të rrafshta). Diskutoni dallimin ndërmjet shumkëndëshave të rregullt dhe të parregullt dhe konkav e konveks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Lozni lojën “Qëlloje formën time”. Një nxënës merr letër nga kompleti i cili tregon emrat e shumkëndëshave. Nxënësit nga paralelja duhet të zbulojnë cila formë është në letër duke pyetur vetëm pyetje me po/jo 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ketim i letrave të cilat tregojnë emra të shumëkëndëshave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frytëzon njohuritë e mëparshme dhe ekzistuese dhe vjen në përfundime të caktuar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 xml:space="preserve">Din ti </w:t>
            </w:r>
            <w:r>
              <w:rPr/>
              <w:t>Shfrytëzon njohuritë e mëparshm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xënësit përdorin tangram që ti gjejnë të gjitha shumkendeshat e ndryshëm që mund të bëhen nga pjesët e tangramit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470150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ngrame, shembull prej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math.about.com/library/tangramsm.pdf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rshe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Calibri;Calibri"/>
              </w:rPr>
            </w:pPr>
            <w:r>
              <w:rPr>
                <w:rFonts w:cs="Calibri;Calibri" w:ascii="Times New Roman;Times New Roman PSMT" w:hAnsi="Times New Roman;Times New Roman PSM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gram interaktiv: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cs="Calibri;Calibri"/>
                <w:color w:val="000000"/>
              </w:rPr>
            </w:pPr>
            <w:r>
              <w:rPr/>
              <w:t xml:space="preserve">http://www.amblesideprimary.com/ambleweb/mentalmaths/tangram.htm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Terminologjia kyce</w:t>
            </w:r>
          </w:p>
        </w:tc>
      </w:tr>
      <w:tr>
        <w:trPr>
          <w:trHeight w:val="168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D forma e shumëkëndëshit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Trekëndëshit, katërkëndëshit, каtrorit, drejtëkëndëshit, rombit, paralelogramit, trapezit, deltoidit, pesëkëndëshit, gjashtkëndëshit, shtatëkëndëshit,tetëkëndëshit, nëntëkëndëshit, dhjetëkëndëshit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 drejtë, jo e drejtë Коnvekse, коnkave veti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ënd, brinjë, kulm paralele, normale, tangram </w:t>
            </w:r>
          </w:p>
        </w:tc>
      </w:tr>
    </w:tbl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Java28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Njësia mësimore:</w:t>
            </w:r>
            <w:r>
              <w:rPr>
                <w:b/>
                <w:bCs/>
                <w:sz w:val="23"/>
                <w:szCs w:val="23"/>
              </w:rPr>
              <w:t xml:space="preserve"> 139.Llojet e katërkëndëshav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F.e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>
          <w:trHeight w:val="17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jeh dhe përshkruan katërkëndësha (duke përfshi paralelogram, romb dhe trapez) dhe i klasifikon sipas këndeve, brinjëve dhe brinjëve paralele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/>
              <w:t>Njeh dhe përshkruan katërkëndës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yetni: </w:t>
            </w:r>
            <w:r>
              <w:rPr>
                <w:i/>
                <w:iCs/>
                <w:sz w:val="22"/>
                <w:szCs w:val="22"/>
              </w:rPr>
              <w:t xml:space="preserve">Cilat emra të katërkëndëshave i njihni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ëritni nxënësit ti skicojnë secilën formë në tabelë (ose në mini tabela të bardha). A mund të skiconi </w:t>
            </w:r>
            <w:r>
              <w:rPr>
                <w:i/>
                <w:iCs/>
                <w:sz w:val="22"/>
                <w:szCs w:val="22"/>
              </w:rPr>
              <w:t xml:space="preserve">katërkëndësh që nuk ka emër të caktuar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Nxënësit le ta luajnë lojën “Cila është forma ime?”. Vendosni katërkëndësh në strajcë. Nxënësi e nxjerrë një por nuk e tregon para paraleles. Paralelja duhet të caktojë cila është ajo formë duke pyetur pyetj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77, 79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Fletore Pune - Faqe 48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(Sipas zgjedhjes) tabelë e vogël e bardhë dhe markerë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12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 xml:space="preserve">Din ti </w:t>
            </w:r>
            <w:r>
              <w:rPr/>
              <w:t>Shfrytëzon njohuritë e mëparshm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rkoni nga nxënësit të plotësojnë tabelë me veti të katërkëndëshit. Rradhitni për shembull sipas këndeve, gjatësi të brinjëve, brinjë paralele, boshteve të simetrisë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ërkëndësh </w:t>
            </w:r>
          </w:p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 xml:space="preserve">Qеse e padukshme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  <w:sz w:val="20"/>
                <w:szCs w:val="20"/>
              </w:rPr>
            </w:pPr>
            <w:r>
              <w:rPr/>
              <w:t xml:space="preserve">Таbela te cilat nxënësit duhet ti plotësojnë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 shembull për katërkëndësh: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2"/>
                <w:szCs w:val="22"/>
              </w:rPr>
              <w:t xml:space="preserve">Kënde: </w:t>
            </w:r>
            <w:r>
              <w:rPr>
                <w:sz w:val="22"/>
                <w:szCs w:val="22"/>
              </w:rPr>
              <w:t xml:space="preserve">4 kënde të drejtë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2"/>
                <w:szCs w:val="22"/>
              </w:rPr>
              <w:t xml:space="preserve">Gjatësia e brinjëve: </w:t>
            </w:r>
            <w:r>
              <w:rPr>
                <w:sz w:val="22"/>
                <w:szCs w:val="22"/>
              </w:rPr>
              <w:t xml:space="preserve">2 çifte brinjë të barabarta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2"/>
                <w:szCs w:val="22"/>
              </w:rPr>
              <w:t xml:space="preserve">Brinjë paralele: </w:t>
            </w:r>
            <w:r>
              <w:rPr>
                <w:sz w:val="22"/>
                <w:szCs w:val="22"/>
              </w:rPr>
              <w:t xml:space="preserve">2 çifte brinjë paralel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2"/>
                <w:szCs w:val="22"/>
              </w:rPr>
              <w:t xml:space="preserve">Boshte të simetrisë: 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Calibri;Calibri"/>
                <w:color w:val="000000"/>
              </w:rPr>
            </w:pPr>
            <w:r>
              <w:rPr>
                <w:rFonts w:cs="Calibri;Calibri" w:ascii="Times New Roman;Times New Roman PSMT" w:hAnsi="Times New Roman;Times New Roman PSMT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D forma e katërkëndëshit, kаtrorit, drejtkëndëshit, rombit, paralelogramit, trapezit, deltoidit,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E drejtë, jo e drejtë Коnvekse, kоnkave veti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nd, brinjë, kulm paralele, normale, simetrike, boshti i simetrisë 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51"/>
        <w:gridCol w:w="3076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Java28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140.</w:t>
            </w:r>
            <w:r>
              <w:rPr>
                <w:b/>
                <w:bCs/>
                <w:sz w:val="23"/>
                <w:szCs w:val="23"/>
              </w:rPr>
              <w:t xml:space="preserve">Vetitë e katërkëndëshav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riteret për sukses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Aktivitete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ërshkrim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F.e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orga.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>
          <w:trHeight w:val="17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jeh dhe përshkruan katërkëndësha (duke përfshi paralelogram, romb dhe trapez) dhe i klasifikon sipas këndeve, brinjëve dhe brinjëve paralele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/>
              <w:t>Njeh dhe përshkruan katërkëndës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ë grupe nxënësit vendosin kritere për renditje të katërkëndëshave të tyre. Ata i grupojnë format e tyre dhe thërrasin nxënës tjerë ti zbulojnë kriteret për renditje. Cilat kritere tjera mund të përdoren</w:t>
            </w:r>
            <w:r>
              <w:rPr>
                <w:i/>
                <w:iCs/>
                <w:sz w:val="22"/>
                <w:szCs w:val="22"/>
              </w:rPr>
              <w:t xml:space="preserve">?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F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ra të mëdha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/>
              <w:t xml:space="preserve">Numër të madh katërkëndëshave për secilin gru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 xml:space="preserve">Din ti </w:t>
            </w:r>
            <w:r>
              <w:rPr/>
              <w:t>Shfrytëzon njohuritë e mëparshm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ë grupe nxënësit diskutojnë a janë të saktë ose jo gjykimet gjenerale të katerkëndëshave, shembull. </w:t>
            </w:r>
            <w:r>
              <w:rPr>
                <w:i/>
                <w:iCs/>
                <w:sz w:val="22"/>
                <w:szCs w:val="22"/>
              </w:rPr>
              <w:t xml:space="preserve">Të gjithë katerkëndëshat kanë së paku një bosht të simetrisë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jë me grupim të formave: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/>
              <w:t xml:space="preserve">http://www.bbc.co.uk/bitesize/ks2/maths/shape_space/shapes/play/popup.shtm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Dy diagonalet në katërkëndësh çdo herë janë me gjatësi të njejtë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rapezi mundet të ketë vetëm një çift brinjë paralele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lumtim katëranësorë: http://nrich.maths.org/962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D forma e shumëkëndëshit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Trekëndëshit, katërkëndëshit, kаtrorit, drejtkëndëshit, rombit, paralelogramit, trapezit, deltoidit,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drejtë, jo e drejtë Коnvekse, kоnkave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ti kënd, brinjë, kulm paralele, normale, simetrike, boshti i simetrisë rradhit (grupon), kritere, deklarata, saktë, josaktë, sqaron, arsyeton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51"/>
        <w:gridCol w:w="3076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Java28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Njësia mësimore:141.</w:t>
            </w:r>
            <w:r>
              <w:rPr>
                <w:b/>
                <w:bCs/>
                <w:sz w:val="23"/>
                <w:szCs w:val="23"/>
              </w:rPr>
              <w:t xml:space="preserve"> Vizatimi dhe përshkrimi i formave 3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riteret për sukses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Aktivitete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ërshkrim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F.e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orga.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>
          <w:trHeight w:val="157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zaton dhe përshkruan 3D forma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/>
              <w:t xml:space="preserve">Njeh 2D dhe 3D forma dhe lidhjet ndermjet tyre, shembull. Prerje e tërthortë e katrorit me drejtëkëndës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n tëVizaton dhe përshkruan 3D forma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rkoni nga nxënësit të numërojnë forma me veti të ndryshme, shembull. Cilat </w:t>
            </w:r>
            <w:r>
              <w:rPr>
                <w:i/>
                <w:iCs/>
                <w:sz w:val="22"/>
                <w:szCs w:val="22"/>
              </w:rPr>
              <w:t xml:space="preserve">3D forma kanë mure në formë trekëndëshi? ...mure paralele? Tehe normale?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F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ër të madh poliedrash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/>
              <w:t xml:space="preserve">Resurse për mësim për 3D format: http://resources.hwb.wales.gov.uk/VTC/ngfl/maths/cynnal/polyhedra_ks2/polyhed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/>
              <w:t>Njeh 2D dhe 3D forma dhe lidhjet ndermjet ty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pni nxënësve zgjedhje të poliedrave. Kërkoni të plotësojnë tabelë e cila i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gon numrin e mureve, teheve dhe kulmeve. A mund ata të fillojnë të vërejnë ndonjë lidhje të numrave për poliedër individual?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dele dhe rrjete për poliedër të pazakontë: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/>
              <w:t xml:space="preserve">http://www.mathsisfun.com/geometry/polyhedron-models.htm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isa nxënës përshkruajnë 3D forma për partnerin e tyre që ai ta skicojë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jë për sortim të 3D formës: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/>
              <w:t xml:space="preserve">http://www.bbc.co.uk/bitesize/ks2/maths/shape_space/3d_shapes/play/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D forma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Poliedri, kubi, kuadri, piramida, prizma, tetraedri, оktaedri, dodekaedri, sfera, gjysmësfera, koni, cilindri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titë Muri, brinja, kulmi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rja e tërthortë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lel, norma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/>
              <w:t xml:space="preserve">Hulumton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51"/>
        <w:gridCol w:w="3076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Java28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Njësia mësimore:142.</w:t>
            </w:r>
            <w:r>
              <w:rPr>
                <w:b/>
                <w:bCs/>
                <w:sz w:val="23"/>
                <w:szCs w:val="23"/>
              </w:rPr>
              <w:t xml:space="preserve"> Lidhjet dhe dallimet ndërmjet formave 2D dhe 3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riteret për sukses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Aktivitete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ërshkrim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F.e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orga.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>
          <w:trHeight w:val="17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jeh dhe shfrytëzon 2D forma për paraqitje të 3D formave, duke shfrytëzuar rrjetë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n tëVizaton dhe përshkruan 3D forma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qaroni termin “prerje e tërthortë”. Kërkoni nga nxënësit të mendojnë prerje të tërthortë të formave dhe skiconi në tabelat e bardha të tyre të vogl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Nxënësit bëjnë 3D forma duke përdorur fije kashte dhe glinë për modelim. Ata duhet ta percaktojnë dhe kërkojnë numrin e kashtave para se të fillojnë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F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bela mini të vogla dhe markerë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shta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inë për modelim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fida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dërtim – o – kashtëza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/>
              <w:t xml:space="preserve">http://nrich.maths.org/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jeh 2D dhe 3D forma dhe lidhjet ndërmjet tyre, shembull prerje e tërthortë e kuadrit është drejtëkëndës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/>
              <w:t>Njeh 2D dhe 3D forma dhe lidhjet ndermjet ty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pni nxënësve kohë të ushtrojnë vizatim të kubeve dhe kuadre në letër me pika. Pastaj kërkoni të hulumtojnë, shembull. Vizato kub i cili përmbanë </w:t>
            </w:r>
            <w:r>
              <w:rPr>
                <w:i/>
                <w:iCs/>
                <w:sz w:val="22"/>
                <w:szCs w:val="22"/>
              </w:rPr>
              <w:t xml:space="preserve">8 kube të vogla. Vizato kuadër i cili përmban 24 kube të vogla. Vizatoi të gjitha format të cilat mundesh ti mendojsh prej 5 kubeve të vogla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 xml:space="preserve">Letër izometrike me pika shembull.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/>
              <w:t xml:space="preserve">http://nrich.maths.org/content/id/6445/Dotty%20paper.pdf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gla izometrike per vizatim: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illuminations.nctm.org/Activity.aspx?id=4182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fida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/>
              <w:t xml:space="preserve">Кube http://nrich.maths.org/4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D forma Poliedri, kubi, kuadri, piramida, prizma, tetraedri, оktaedri, dodekaedri, sfera, gjysmësfera, koni, cilindri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titë Muri, brinja, kulmi Prerja e tërthortë Paralel, normal Hulumton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center"/>
    </w:pPr>
    <w:rPr>
      <w:rFonts w:ascii="Calibri;Calibri" w:hAnsi="Calibri;Calibri" w:eastAsia="Calibri;Calibri" w:cs="Times New Roman;Times New Roman PSMT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8:17:00Z</dcterms:created>
  <dc:creator>User</dc:creator>
  <dc:description/>
  <cp:keywords/>
  <dc:language>en-US</dc:language>
  <cp:lastModifiedBy>User</cp:lastModifiedBy>
  <dcterms:modified xsi:type="dcterms:W3CDTF">2016-04-13T09:29:00Z</dcterms:modified>
  <cp:revision>118</cp:revision>
  <dc:subject/>
  <dc:title/>
</cp:coreProperties>
</file>